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3005</wp:posOffset>
                </wp:positionH>
                <wp:positionV relativeFrom="paragraph">
                  <wp:posOffset>15240</wp:posOffset>
                </wp:positionV>
                <wp:extent cx="2601595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tosowany jako końcowy protokół odbioru dla pojedynczych urządzeń, obiektów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la kompleksowych remontów instalacji stanowi załącznik do końcowego protokółu odbioru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43.2pt;mso-wrap-distance-left:9.05pt;mso-wrap-distance-right:9.05pt;mso-wrap-distance-top:0pt;mso-wrap-distance-bottom:0pt;margin-top:1.2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Stosowany jako końcowy protokół odbioru dla pojedynczych urządzeń, obiektów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la kompleksowych remontów instalacji stanowi załącznik do końcowego protokółu odbior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RLEN S.A.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TOKÓ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odbioru technicznego zakresu remontu Nr</w:t>
      </w:r>
      <w:r>
        <w:rPr>
          <w:rFonts w:cs="Arial" w:ascii="Arial" w:hAnsi="Arial"/>
          <w:sz w:val="28"/>
        </w:rPr>
        <w:t xml:space="preserve"> ...............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/>
        <w:t>przeprowadzonego komisyjnie w dniu  ...............................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6448"/>
      </w:tblGrid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leks</w:t>
            </w:r>
          </w:p>
        </w:tc>
        <w:tc>
          <w:tcPr>
            <w:tcW w:w="64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2"/>
              </w:rPr>
            </w:pPr>
            <w:r>
              <w:rPr>
                <w:rFonts w:cs="Arial" w:ascii="Arial" w:hAnsi="Arial"/>
                <w:sz w:val="32"/>
                <w:szCs w:val="22"/>
              </w:rPr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zar</w:t>
            </w:r>
          </w:p>
        </w:tc>
        <w:tc>
          <w:tcPr>
            <w:tcW w:w="6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2"/>
              </w:rPr>
            </w:pPr>
            <w:r>
              <w:rPr>
                <w:rFonts w:cs="Arial" w:ascii="Arial" w:hAnsi="Arial"/>
                <w:sz w:val="32"/>
                <w:szCs w:val="22"/>
              </w:rPr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kt</w:t>
            </w:r>
          </w:p>
        </w:tc>
        <w:tc>
          <w:tcPr>
            <w:tcW w:w="6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22"/>
              </w:rPr>
            </w:pPr>
            <w:r>
              <w:rPr>
                <w:rFonts w:cs="Arial" w:ascii="Arial" w:hAnsi="Arial"/>
                <w:sz w:val="3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</w:rPr>
        <w:t>Odbiorowi  podlega  remont 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>planowy  -  pozaplanowy  -  awaryjn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37405</wp:posOffset>
                </wp:positionH>
                <wp:positionV relativeFrom="paragraph">
                  <wp:posOffset>41910</wp:posOffset>
                </wp:positionV>
                <wp:extent cx="1410335" cy="30543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5.15pt;margin-top:3.3pt;width:111pt;height:2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8505</wp:posOffset>
                </wp:positionH>
                <wp:positionV relativeFrom="paragraph">
                  <wp:posOffset>41910</wp:posOffset>
                </wp:positionV>
                <wp:extent cx="826135" cy="33083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33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15pt;margin-top:3.3pt;width:65pt;height:2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8905</wp:posOffset>
                </wp:positionH>
                <wp:positionV relativeFrom="paragraph">
                  <wp:posOffset>41910</wp:posOffset>
                </wp:positionV>
                <wp:extent cx="635" cy="30543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3.3pt" to="410.15pt,2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ędący planowaną pozycją Nr                            harmonogramu  remontu.    Konto</w:t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720"/>
        <w:gridCol w:w="3720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y: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zakończenia remontu</w:t>
            </w:r>
          </w:p>
        </w:tc>
        <w:tc>
          <w:tcPr>
            <w:tcW w:w="3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ozpoczęcia remontu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owany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zeczywisty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wody niedotrzymania terminów: 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Remont został wykonany przez 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OMISJA ODBIOROWA W SKŁADZIE: służby branżowe, nadzór, przedstawiciel jednostki produkcyjnej i wykonawca.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2976"/>
        <w:gridCol w:w="2338"/>
      </w:tblGrid>
      <w:tr>
        <w:trPr>
          <w:trHeight w:val="340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 służbowe</w:t>
            </w:r>
          </w:p>
        </w:tc>
        <w:tc>
          <w:tcPr>
            <w:tcW w:w="23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o  dokładnym  zbadaniu  zakresu  przeprowadzonego  remontu  i  przeanalizowaniu  dokumentacji  remontowo  odbiorowej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 rzeczowy  remontu ( Wzór  R - 113  do  116 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 próby  ciśnieniowo - ruchowej ( Wzór  R - 122 )</w:t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20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Uważa remont za zakończony - a odbiór techniczny za dokonan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kt (urządzenie) ..................................................................  nadaje się do eksploatacj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i i zastrzeżenia 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2"/>
          <w:u w:val="single"/>
        </w:rPr>
      </w:pPr>
      <w:r>
        <w:rPr>
          <w:rFonts w:cs="Arial" w:ascii="Arial" w:hAnsi="Arial"/>
          <w:sz w:val="28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ZAKRES PRZEPROWADZONEGO REMONTU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Remont wykonano zgodnie z zakresem Nr 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II.  Odchylenia od zakresu remontu:  </w:t>
      </w:r>
    </w:p>
    <w:p>
      <w:pPr>
        <w:pStyle w:val="Normal"/>
        <w:spacing w:lineRule="auto" w:line="36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19:00Z</dcterms:created>
  <dc:creator>Jarosław Żółtowski</dc:creator>
  <dc:description/>
  <cp:keywords/>
  <dc:language>en-US</dc:language>
  <cp:lastModifiedBy>Żółtowski Jarosław (PKN)</cp:lastModifiedBy>
  <dcterms:modified xsi:type="dcterms:W3CDTF">2023-08-03T11:42:00Z</dcterms:modified>
  <cp:revision>3</cp:revision>
  <dc:subject/>
  <dc:title>Załącznik nr 2</dc:title>
</cp:coreProperties>
</file>